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privind modificarea organigramei ]i statului de func\ii ale Direc\ie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Generale pentru Asisten\` Social` ]i Protec\ia Copilului V@lcea,</w:t>
      </w:r>
    </w:p>
    <w:p>
      <w:pPr>
        <w:pStyle w:val="Heading5"/>
        <w:rPr>
          <w:sz w:val="28"/>
        </w:rPr>
      </w:pPr>
      <w:r>
        <w:rPr>
          <w:sz w:val="28"/>
        </w:rPr>
        <w:t>aprobate prin Hot`r@rea Consiliului Jude\ean V@lcea nr.5 din 31.01.2006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31 mai 2006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 a Pre]edintelui Consiliului Jude\ean V@lcea, înregistrat` la nr.6205 din 22 mai 2006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Compartimentului Resurse Umane, Gestiunea Func\iilor Publice, înregistrat la nr.6206 din            22 mai 2006, precum ]i avizele comisiilor de specialitate 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04 alin.(1) lit.”b” din Legea administra\iei publice locale, nr.215/2001, cu modific`rile ]i complet`rile ulterioare, art.105 alin.(4) din Legea nr.272/2004, privind protec\ia ]i promovarea drepturilor copilului, art.7 alin.(4) lit.”d” ]i “g” din Regulamentul-cadru de organizare ]i func\ionare a direc\iei generale de asisten\` social` ]i protec\ia copilului, aprobat prin Hot`r@rea Guvernului nr.1434/2004, coroborate cu prevederile art.34 ]i Anexa nr.IV din Ordonan\a Guvernului nr.2/2006, privind  reglementarea drepturilor salariale ]i a altor drepturi ale func\ionarilor publici pentru anul 2006, art.1 lit.”a”, Anexele nr.IIa; IV/11a, V/1a, V/2a ]i VI/1a din Ordonan\a Guvernului nr.3/2006, privind cre]terile salariale ce se vor acorda [n anul 2006 personalului bugetar salarizat potrivit Ordonan\ei de Urgen\` a Guvernului nr.24/2000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 care ocup` func\ii de demnitate public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 aprob` modificarea organigramei Direc\iei Generale pentru Asisten\` Social` ]i Protec\ia Copilului V@lcea, potrivit anexei nr.1, care [nlocuie]te anexa nr.1 la Hot`r@rea Consiliului Jude\ean V@lcea nr.5 din 31.01.2006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>: Se aprob` modificarea statului de func\ii al Direc\iei Generale pentru Asisten\` Social` ]i Protec\ia Copilului V@lcea, potrivit anexelor nr.2 ]i nr.3, care [nlocuiesc anexele nr.2 – aparat propriu, ]i nr.3 – centre de plasament copii ]i centre de [ngrijire ]i asisten\` adul\i, la Hot`r@rea Consiliului Jude\ean V@lcea nr.5 din 31.01.2006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3 :</w:t>
      </w:r>
      <w:r>
        <w:rPr>
          <w:rFonts w:cs="ArialUpR" w:ascii="ArialUpR" w:hAnsi="ArialUpR"/>
          <w:sz w:val="28"/>
          <w:lang w:val="fr-FR"/>
        </w:rPr>
        <w:t xml:space="preserve"> Anexele nr.1 – 3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4 </w:t>
      </w:r>
      <w:r>
        <w:rPr>
          <w:rFonts w:cs="ArialUpR" w:ascii="ArialUpR" w:hAnsi="ArialUpR"/>
          <w:sz w:val="28"/>
          <w:lang w:val="fr-FR"/>
        </w:rPr>
        <w:t>: Prezenta hot`r@re se va publica pe site-ul Consiliului Jude\ean V@lcea, precum ]i [n Monitorul Oficial al Jude\ului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5:</w:t>
      </w:r>
      <w:r>
        <w:rPr>
          <w:rFonts w:cs="ArialUpR" w:ascii="ArialUpR" w:hAnsi="ArialUpR"/>
          <w:sz w:val="28"/>
          <w:lang w:val="fr-FR"/>
        </w:rPr>
        <w:t xml:space="preserve"> Secretarul General al Jude\ului Vâlcea va comunica, prin Compartimentul Cancelarie, prezenta hot`râre Compartimentului Resurse Umane, Gestiunea Func\iilor Publice, Direc\iei Administra\ie Local` ]i Direc\iei Generale de Asisten\` Social` ]i Protec\ia Copilului V@lcea, pentru aducerea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1) din Legea administra\iei publice locale, nr. 215/2001, cu modific`rile ]i complet`rile ulterioare, cu 30 voturi pentru, 2 voturi [mpotriv` ]i 0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/>
        <w:tab/>
        <w:t xml:space="preserve">                                                                                                      </w:t>
      </w:r>
      <w:r>
        <w:rPr>
          <w:rFonts w:cs="ArialUpR" w:ascii="ArialUpR" w:hAnsi="ArialUpR"/>
          <w:sz w:val="28"/>
          <w:szCs w:val="28"/>
        </w:rPr>
        <w:t>CONTRASEMNEAZ~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</w:t>
      </w:r>
      <w:r>
        <w:rPr>
          <w:rFonts w:eastAsia="ArialUpR" w:cs="ArialUpR" w:ascii="ArialUpR" w:hAnsi="ArialUpR"/>
          <w:b/>
          <w:bCs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bCs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Heading2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Nr.68 din 31 mai 2006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VS/CDE    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02:00Z</dcterms:created>
  <dc:creator>Lastun</dc:creator>
  <dc:description/>
  <cp:keywords/>
  <dc:language>en-US</dc:language>
  <cp:lastModifiedBy>Angela</cp:lastModifiedBy>
  <cp:lastPrinted>2006-05-23T15:22:00Z</cp:lastPrinted>
  <dcterms:modified xsi:type="dcterms:W3CDTF">2006-06-05T11:02:00Z</dcterms:modified>
  <cp:revision>21</cp:revision>
  <dc:subject/>
  <dc:title>    R O M Â N I A</dc:title>
</cp:coreProperties>
</file>